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"/>
        <w:spacing w:before="0" w:after="280"/>
        <w:jc w:val="center"/>
        <w:rPr>
          <w:b/>
          <w:b/>
          <w:sz w:val="32"/>
          <w:szCs w:val="27"/>
        </w:rPr>
      </w:pPr>
      <w:r>
        <w:rPr>
          <w:b/>
          <w:sz w:val="32"/>
          <w:szCs w:val="27"/>
        </w:rPr>
        <w:t>Лабораторная работа №8: Спички</w:t>
      </w:r>
    </w:p>
    <w:p>
      <w:pPr>
        <w:pStyle w:val="Normal"/>
        <w:numPr>
          <w:ilvl w:val="0"/>
          <w:numId w:val="1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Создание и сохранения проекта. Когда вы запустите Delphi, новый проект уже будет создан, и его будет достаточно только сохранить на жестком диске. Для этого выполните команду меню File-&gt; Save Project As… После чего в появившемся диалоговом окне выберете диск D: и папку вашей группы. Зайдя в нее создайте папку Spichki, и сохраните в нее файлы вашего проекта, нажимая кнопочку “Сохранить”. Если вдруг когда вы запустите Delphi новый</w:t>
        <w:tab/>
        <w:t xml:space="preserve"> проект не создаться автоматически, то выполните команду меню File-&gt;New-&gt;Application, после чего выполните сохранение следуя инструкции описанной выше.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здание формы. Создайте форму такую как показано на рисунке 1. При этом проследите, чтобы имена элементов на рисунке, соответствовали именам элементов вашей формы.</w:t>
      </w:r>
    </w:p>
    <w:p>
      <w:pPr>
        <w:pStyle w:val="T"/>
        <w:rPr>
          <w:b/>
          <w:b/>
          <w:bCs/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7429500" cy="4972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Замените значения свойства Caption у всех представленных объектов, на соответствующие надписи. У Edit1, Edit2, Label4, а также для объектов класса CheckBox сотрите это значение. Для Button1 и объектов класса CheckBox установите свойство Enabled равным False. Это нужно сделать для того, чтобы пользователь не смог начать игру, до тех пор, пока не введет имена. (Смотри нижеследующий рисунок)</w:t>
      </w:r>
      <w:r>
        <w:br w:type="page"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10087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0087"/>
      </w:tblGrid>
      <w:tr>
        <w:trPr/>
        <w:tc>
          <w:tcPr>
            <w:tcW w:w="10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3300" w:val="clear"/>
          </w:tcPr>
          <w:p>
            <w:pPr>
              <w:pStyle w:val="Mt1"/>
              <w:spacing w:before="280" w:after="0"/>
              <w:rPr>
                <w:lang w:val="en-US"/>
              </w:rPr>
            </w:pPr>
            <w:r>
              <w:rPr/>
              <w:t>Немного теории</w:t>
            </w:r>
          </w:p>
        </w:tc>
      </w:tr>
      <w:tr>
        <w:trPr/>
        <w:tc>
          <w:tcPr>
            <w:tcW w:w="10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T"/>
              <w:spacing w:before="0" w:after="280"/>
              <w:rPr/>
            </w:pPr>
            <w:r>
              <w:rPr/>
              <w:t xml:space="preserve">Свойство </w:t>
            </w:r>
            <w:r>
              <w:rPr>
                <w:b/>
                <w:bCs/>
              </w:rPr>
              <w:t>Caption</w:t>
            </w:r>
            <w:r>
              <w:rPr/>
              <w:t xml:space="preserve"> (Надпись, подпись) существует практически у всех объектов видимых на экране и несет в себе подпись для данного объекта. Например для кнопок это может быть “Да”, “Нет”, “Отмена”</w:t>
            </w:r>
          </w:p>
          <w:p>
            <w:pPr>
              <w:pStyle w:val="T"/>
              <w:spacing w:before="280" w:after="0"/>
              <w:rPr/>
            </w:pPr>
            <w:r>
              <w:rPr/>
              <w:t xml:space="preserve">Свойство </w:t>
            </w:r>
            <w:r>
              <w:rPr>
                <w:b/>
                <w:bCs/>
              </w:rPr>
              <w:t>Enabled</w:t>
            </w:r>
            <w:r>
              <w:rPr/>
              <w:t xml:space="preserve"> (возможность или право что-то сделать) служит для изменения состояния объекта “активный” (=True(истина)) т.е с данным объектом можно работать, и “неактивный” (=False(ложь)) т.е. с данным объектом работать нельзя, он игнорирует все ваши действия по отношению к нему.</w:t>
            </w:r>
          </w:p>
        </w:tc>
      </w:tr>
    </w:tbl>
    <w:p>
      <w:pPr>
        <w:pStyle w:val="T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T"/>
        <w:ind w:left="720" w:hanging="0"/>
        <w:rPr>
          <w:bCs/>
          <w:sz w:val="27"/>
          <w:szCs w:val="27"/>
        </w:rPr>
      </w:pPr>
      <w:r>
        <w:drawing>
          <wp:anchor behindDoc="1" distT="36195" distB="36195" distL="36195" distR="36195" simplePos="0" locked="0" layoutInCell="0" allowOverlap="1" relativeHeight="3">
            <wp:simplePos x="0" y="0"/>
            <wp:positionH relativeFrom="column">
              <wp:posOffset>-147955</wp:posOffset>
            </wp:positionH>
            <wp:positionV relativeFrom="line">
              <wp:posOffset>-48895</wp:posOffset>
            </wp:positionV>
            <wp:extent cx="2175510" cy="506666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7"/>
          <w:szCs w:val="27"/>
        </w:rPr>
        <w:t>3. Написание рабочего модуля. Для переключений между формой и модулем можно использовать пункт меню Window, а также щелкая левой клавишей мыши то на одном, то на другом окне.</w:t>
        <w:br/>
        <w:t>Перейдите в окно модуля найдите в нем раздел Var, и добавьте две переменные:</w:t>
      </w:r>
    </w:p>
    <w:p>
      <w:pPr>
        <w:pStyle w:val="T"/>
        <w:ind w:left="720" w:hanging="0"/>
        <w:rPr>
          <w:bCs/>
          <w:sz w:val="27"/>
          <w:szCs w:val="27"/>
        </w:rPr>
      </w:pPr>
      <w:r>
        <w:rPr>
          <w:bCs/>
          <w:i/>
          <w:iCs/>
          <w:sz w:val="27"/>
          <w:szCs w:val="27"/>
        </w:rPr>
        <w:t>{Переменная в которой храниться номер текущего игрока}</w:t>
      </w:r>
    </w:p>
    <w:p>
      <w:pPr>
        <w:pStyle w:val="T"/>
        <w:ind w:left="720" w:hanging="0"/>
        <w:rPr>
          <w:bCs/>
          <w:sz w:val="27"/>
          <w:szCs w:val="27"/>
        </w:rPr>
      </w:pPr>
      <w:r>
        <w:rPr>
          <w:bCs/>
          <w:i/>
          <w:iCs/>
          <w:sz w:val="27"/>
          <w:szCs w:val="27"/>
        </w:rPr>
        <w:t>CurrentPlayer: byte=1;</w:t>
      </w:r>
    </w:p>
    <w:p>
      <w:pPr>
        <w:pStyle w:val="T"/>
        <w:ind w:left="720" w:hanging="0"/>
        <w:rPr>
          <w:bCs/>
          <w:sz w:val="27"/>
          <w:szCs w:val="27"/>
        </w:rPr>
      </w:pPr>
      <w:r>
        <w:rPr>
          <w:bCs/>
          <w:i/>
          <w:iCs/>
          <w:sz w:val="27"/>
          <w:szCs w:val="27"/>
        </w:rPr>
        <w:t>{Переменная в которой храниться колличество взятых им спичек}</w:t>
      </w:r>
    </w:p>
    <w:p>
      <w:pPr>
        <w:pStyle w:val="T"/>
        <w:ind w:left="720" w:hanging="0"/>
        <w:rPr>
          <w:bCs/>
          <w:sz w:val="27"/>
          <w:szCs w:val="27"/>
        </w:rPr>
      </w:pPr>
      <w:r>
        <w:rPr>
          <w:bCs/>
          <w:i/>
          <w:iCs/>
          <w:sz w:val="27"/>
          <w:szCs w:val="27"/>
        </w:rPr>
        <w:t>CurrentSpich: byte=0;</w:t>
      </w:r>
    </w:p>
    <w:p>
      <w:pPr>
        <w:pStyle w:val="T"/>
        <w:ind w:left="7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Затем поднимитесь выше к началу раздела Interface и перед блоком Type добавьте одну константу: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const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Максимальное колличество спичек которое можно взять за один ход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MaxSpich=3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Теперь необходимо добавить функцию, которая будет проверять правильность взятия спичек, а также следить за тем, когда кончиться игра. Для этого ее сначала необходимо объявить в разделе Type перед подразделом Private: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Объявление новой процедуры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function Proverka: boolean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 xml:space="preserve">Далее необходимо написать саму функцию. Делается это в разделе Implementation после директивы компилятора {$R *.dfm} 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function TForm1.Proverka: boolean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var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Переменная для хранения результата проверки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res: boolean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begi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res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Если количество взятых спичек одним игроком больше максимального,</w:t>
      </w:r>
    </w:p>
    <w:p>
      <w:pPr>
        <w:pStyle w:val="T"/>
        <w:ind w:left="720" w:hanging="0"/>
        <w:rPr/>
      </w:pPr>
      <w:r>
        <w:rPr>
          <w:bCs/>
          <w:i/>
          <w:iCs/>
          <w:sz w:val="27"/>
          <w:szCs w:val="27"/>
        </w:rPr>
        <w:t>то</w:t>
      </w:r>
      <w:r>
        <w:rPr>
          <w:bCs/>
          <w:i/>
          <w:iCs/>
          <w:sz w:val="27"/>
          <w:szCs w:val="27"/>
          <w:lang w:val="en-US"/>
        </w:rPr>
        <w:t xml:space="preserve"> </w:t>
      </w:r>
      <w:r>
        <w:rPr>
          <w:bCs/>
          <w:i/>
          <w:iCs/>
          <w:sz w:val="27"/>
          <w:szCs w:val="27"/>
        </w:rPr>
        <w:t>результат</w:t>
      </w:r>
      <w:r>
        <w:rPr>
          <w:bCs/>
          <w:i/>
          <w:iCs/>
          <w:sz w:val="27"/>
          <w:szCs w:val="27"/>
          <w:lang w:val="en-US"/>
        </w:rPr>
        <w:t xml:space="preserve"> = False(</w:t>
      </w:r>
      <w:r>
        <w:rPr>
          <w:bCs/>
          <w:i/>
          <w:iCs/>
          <w:sz w:val="27"/>
          <w:szCs w:val="27"/>
        </w:rPr>
        <w:t>Ложь</w:t>
      </w:r>
      <w:r>
        <w:rPr>
          <w:bCs/>
          <w:i/>
          <w:iCs/>
          <w:sz w:val="27"/>
          <w:szCs w:val="27"/>
          <w:lang w:val="en-US"/>
        </w:rPr>
        <w:t>)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if CurrentSpich&gt;MaxSpich the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res:=false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else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В противном случае, если все кнопочки выбраны (Свойство Checked показывает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выбрана ли кнопка =True(Истина) или же нет =False(Ложь)) то это означает что игра закончена}</w:t>
      </w:r>
      <w:r>
        <w:rPr>
          <w:rStyle w:val="T1"/>
          <w:bCs/>
          <w:i/>
          <w:iCs/>
          <w:sz w:val="27"/>
          <w:szCs w:val="27"/>
        </w:rPr>
        <w:t>if CheckBox1.Checked and CheckBox2.Checked and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3.Checked and CheckBox4.Checked and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5.Checked and CheckBox6.Checked and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7.Checked and CheckBox8.Checked and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9.Checked and CheckBox10.Checked the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begi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Проверяем если текущий игрок 1 то значит он взял последнюю спичку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Следовательно победил игрок 2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if CurrentPlayer=1 the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Показываем соответствующее сообщение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ShowMessage('Победил(а) '+Edit2.text)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В противном случае побеил игрок 2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else</w:t>
      </w:r>
    </w:p>
    <w:p>
      <w:pPr>
        <w:pStyle w:val="T"/>
        <w:ind w:left="720" w:hanging="0"/>
        <w:rPr/>
      </w:pPr>
      <w:r>
        <w:rPr>
          <w:bCs/>
          <w:i/>
          <w:iCs/>
          <w:sz w:val="27"/>
          <w:szCs w:val="27"/>
          <w:lang w:val="en-US"/>
        </w:rPr>
        <w:t>ShowMessage('</w:t>
      </w:r>
      <w:r>
        <w:rPr>
          <w:bCs/>
          <w:i/>
          <w:iCs/>
          <w:sz w:val="27"/>
          <w:szCs w:val="27"/>
        </w:rPr>
        <w:t>Победил</w:t>
      </w:r>
      <w:r>
        <w:rPr>
          <w:bCs/>
          <w:i/>
          <w:iCs/>
          <w:sz w:val="27"/>
          <w:szCs w:val="27"/>
          <w:lang w:val="en-US"/>
        </w:rPr>
        <w:t>(</w:t>
      </w:r>
      <w:r>
        <w:rPr>
          <w:bCs/>
          <w:i/>
          <w:iCs/>
          <w:sz w:val="27"/>
          <w:szCs w:val="27"/>
        </w:rPr>
        <w:t>а</w:t>
      </w:r>
      <w:r>
        <w:rPr>
          <w:bCs/>
          <w:i/>
          <w:iCs/>
          <w:sz w:val="27"/>
          <w:szCs w:val="27"/>
          <w:lang w:val="en-US"/>
        </w:rPr>
        <w:t>) '+Edit1.text)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Перепишите эти строки просто, а в конце занятия объясните зачем</w:t>
      </w:r>
    </w:p>
    <w:p>
      <w:pPr>
        <w:pStyle w:val="T"/>
        <w:ind w:left="720" w:hanging="0"/>
        <w:rPr/>
      </w:pPr>
      <w:r>
        <w:rPr>
          <w:bCs/>
          <w:i/>
          <w:iCs/>
          <w:sz w:val="27"/>
          <w:szCs w:val="27"/>
        </w:rPr>
        <w:t>они</w:t>
      </w:r>
      <w:r>
        <w:rPr>
          <w:bCs/>
          <w:i/>
          <w:iCs/>
          <w:sz w:val="27"/>
          <w:szCs w:val="27"/>
          <w:lang w:val="en-US"/>
        </w:rPr>
        <w:t xml:space="preserve"> </w:t>
      </w:r>
      <w:r>
        <w:rPr>
          <w:bCs/>
          <w:i/>
          <w:iCs/>
          <w:sz w:val="27"/>
          <w:szCs w:val="27"/>
        </w:rPr>
        <w:t>нужны</w:t>
      </w:r>
      <w:r>
        <w:rPr>
          <w:bCs/>
          <w:i/>
          <w:iCs/>
          <w:sz w:val="27"/>
          <w:szCs w:val="27"/>
          <w:lang w:val="en-US"/>
        </w:rPr>
        <w:t>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Button1.enabl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Edit1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Edit2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Button2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Edit1.Text:=''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Edit2.Text:=''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1.Check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2.Check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3.Check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4.Check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5.Check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6.Check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7.Check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8.Check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9.Check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10.Check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Label4.Caption:=''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end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Возвращаем результат равный res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proverka:=res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end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Теперь необходимо создать обработчики для нажатия кнопочек. Для того чтобы создать такой обработчик необходимо на кнопочке сделать двойной щелчок мышью. Создадим обработчик для кнопки “Начать игру”(Button2)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procedure TForm1.Button2Click(Sender: TObject)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begi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Если имена введены, то тогда разблокируем все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элеменнты нужные для игры, а ненужные блокируем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if (Edit1.Text&lt;&gt;'') and (Edit2.Text&lt;&gt;'') the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begi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Разблокировка 10 кнопочек эмулирующих спички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1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2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3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4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5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6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7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8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9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CheckBox10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Разблокировка кнопочки передачи хода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Button1.Enabled:=Tru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Выводим текст что ходит первый игрок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label4.Caption:=edit1.Text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Блокируем поле ввода имен и кнопку начать игру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Edit1.Enabl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Edit2.Enabl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Button2.Enabl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end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В противном случае если имена игроков не введены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выводим соответствующее сообщение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else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Showmessage('Введите имена игроков')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end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Теперь создадим обработчик для кнопки “Сделатьход”(Button1)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procedure TForm1.Button1Click(Sender: TObject)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begi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Меняем текущего игрока. Если это первый меняем на второго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если второй, то на первого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CurrentPlayer:=3-CurrentPlayer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Обнуляем количество взятых спичек, так как новый игрок еще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ничего не брал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CurrentSpich:=0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Выводим сообщение о том, кто ходит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if CurrentPlayer=1 the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Label4.Caption:=Edit1.Text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else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Label4.Caption:=Edit2.Text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end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И наконец создадим обработчики для кнопочек класса CheckBox точно таким же способом как и создавали обработчики для обычных кнопок, т.е. двойным щелчком мыши. Ниже приводится пример для первой кнопочки-выбора. Для остальных создайте сами. В процедурах будет меняться только номер этих кнопочек CheckBox1, CheckBox2…..CheckBox10.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  <w:lang w:val="en-US"/>
        </w:rPr>
      </w:pPr>
      <w:r>
        <w:rPr>
          <w:bCs/>
          <w:i/>
          <w:iCs/>
          <w:sz w:val="27"/>
          <w:szCs w:val="27"/>
          <w:lang w:val="en-US"/>
        </w:rPr>
        <w:t>procedure TForm1.CheckBox1Click(Sender: TObject)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begi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Увеличиваем количество взятых спичек у текущего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игрока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inc(CurrentSpich)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Если проверка прошла успешно, т.е. колличество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взятых спичек не больше максимально возможного, то 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if proverka then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Блокируем данную кнопку чтобы ее нельзя было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выбрать второй раз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checkbox1.Enabled:=false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else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{В противном случае не даем игроку выбрать эту кнопку постоянно снимая флажок}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checkbox1.checked:=false;</w:t>
      </w:r>
    </w:p>
    <w:p>
      <w:pPr>
        <w:pStyle w:val="T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end;</w:t>
      </w:r>
    </w:p>
    <w:p>
      <w:pPr>
        <w:pStyle w:val="T"/>
        <w:spacing w:before="280" w:after="280"/>
        <w:ind w:left="720" w:hanging="0"/>
        <w:rPr>
          <w:bCs/>
          <w:i/>
          <w:i/>
          <w:iCs/>
          <w:sz w:val="27"/>
          <w:szCs w:val="27"/>
        </w:rPr>
      </w:pPr>
      <w:r>
        <w:rPr>
          <w:bCs/>
          <w:i/>
          <w:iCs/>
          <w:sz w:val="27"/>
          <w:szCs w:val="27"/>
        </w:rPr>
        <w:t>После того, как вы все сделаете программа должна работать. Теперь можно поиграть со своим соседом.</w:t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РГГУ, ПИ-21. 2009-2010 уч.г. преподаватель: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t">
    <w:name w:val="mt"/>
    <w:basedOn w:val="Style14"/>
    <w:qFormat/>
    <w:rPr/>
  </w:style>
  <w:style w:type="character" w:styleId="T1">
    <w:name w:val="t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Mt1">
    <w:name w:val="mt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23:00Z</dcterms:created>
  <dc:creator>User</dc:creator>
  <dc:description/>
  <cp:keywords/>
  <dc:language>en-US</dc:language>
  <cp:lastModifiedBy>User</cp:lastModifiedBy>
  <dcterms:modified xsi:type="dcterms:W3CDTF">2010-02-15T22:25:00Z</dcterms:modified>
  <cp:revision>5</cp:revision>
  <dc:subject/>
  <dc:title>Лабораторная работа по Delphi</dc:title>
</cp:coreProperties>
</file>